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 Exercise Science</w:t>
        <w:tab/>
        <w:tab/>
        <w:tab/>
        <w:tab/>
        <w:tab/>
        <w:tab/>
        <w:tab/>
        <w:tab/>
        <w:t>Page 2</w:t>
      </w:r>
    </w:p>
    <w:p>
      <w:pPr>
        <w:pStyle w:val="Normal"/>
        <w:ind w:left="-720" w:hanging="0"/>
        <w:rPr/>
      </w:pPr>
      <w:r>
        <w:rPr/>
        <w:t>TOPIC: Anatomy and Physiology</w:t>
        <w:tab/>
        <w:tab/>
        <w:tab/>
        <w:tab/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tomy and physiology - studying the structure and function of the bod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54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atomy and physiology - studying the structure and function of the bod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es each of the body’s systems’ function and structure aid the body during physical activity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does each of the body’s systems’ function and structure aid the body during physical activit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6800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Body Syste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1.12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1.9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3.55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Body Syste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1.12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1.9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6800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Body Syste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1.12 B     10.5.12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1.9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3.55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Body Syste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1.12 B     10.5.12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1.9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ssify the main structures of each body syste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lyze the function of the system in the human body and during physical activit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amine diseases that affect each body syste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eate a plan to keep each body system health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assify the main structures of each body syste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alyze the function of the system in the human body and during physical activit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amine diseases that affect each body syste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reate a plan to keep each body system health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amine the 9 systems in the body that allow for physical activit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lyze how each body system affects health and performanc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sess the importance of keeping each body system health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sess how different body systems work togeth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amine the 9 systems in the body that allow for physical activit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alyze how each body system affects health and performanc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ssess the importance of keeping each body system health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ssess how different body systems work togeth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Body Systems- immune, nervous, digestive, excretory, circulatory, respiratory, endocrine, skeletal, and muscul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Body Systems- immune, nervous, digestive, excretory, circulatory, respiratory, endocrine, skeletal, and muscu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602E9D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4:17:00Z</dcterms:created>
  <dc:creator>rydbomel</dc:creator>
  <dc:description/>
  <cp:keywords/>
  <dc:language>en-US</dc:language>
  <cp:lastModifiedBy>Joy Kuntz</cp:lastModifiedBy>
  <dcterms:modified xsi:type="dcterms:W3CDTF">2013-01-22T13:46:00Z</dcterms:modified>
  <cp:revision>5</cp:revision>
  <dc:subject/>
  <dc:title>TOPIC:</dc:title>
</cp:coreProperties>
</file>